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4" w:hanging="0"/>
        <w:jc w:val="center"/>
        <w:rPr>
          <w:caps/>
          <w:sz w:val="25"/>
        </w:rPr>
      </w:pPr>
      <w:r>
        <w:rPr>
          <w:caps/>
          <w:sz w:val="25"/>
        </w:rPr>
        <w:t>Балтийская Государственная Академия Рыбопромыслового Флота</w:t>
      </w:r>
    </w:p>
    <w:p>
      <w:pPr>
        <w:pStyle w:val="Heading5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5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  <w:t>Доклад</w:t>
      </w:r>
    </w:p>
    <w:p>
      <w:pPr>
        <w:pStyle w:val="Heading3"/>
        <w:ind w:left="360" w:hanging="0"/>
        <w:jc w:val="center"/>
        <w:rPr>
          <w:b/>
          <w:b/>
          <w:sz w:val="44"/>
        </w:rPr>
      </w:pPr>
      <w:r>
        <w:rPr>
          <w:b/>
          <w:sz w:val="72"/>
        </w:rPr>
        <w:t xml:space="preserve"> </w:t>
      </w:r>
      <w:r>
        <w:rPr>
          <w:b/>
          <w:sz w:val="40"/>
        </w:rPr>
        <w:t>по дисциплине</w:t>
      </w:r>
      <w:r>
        <w:rPr>
          <w:b/>
          <w:sz w:val="44"/>
        </w:rPr>
        <w:t xml:space="preserve"> </w:t>
      </w:r>
      <w:r>
        <w:rPr>
          <w:sz w:val="44"/>
        </w:rPr>
        <w:t>основы коммерческой деятельно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rFonts w:ascii="Tahoma" w:hAnsi="Tahoma" w:cs="Tahoma"/>
          <w:sz w:val="36"/>
        </w:rPr>
      </w:pPr>
      <w:r>
        <w:rPr>
          <w:sz w:val="36"/>
        </w:rPr>
        <w:t>«</w:t>
      </w:r>
      <w:r>
        <w:rPr>
          <w:rFonts w:cs="Tahoma" w:ascii="Tahoma" w:hAnsi="Tahoma"/>
          <w:sz w:val="36"/>
        </w:rPr>
        <w:t>Применение метода многомерного кластерного анализа при формировании ассортимента в</w:t>
      </w:r>
    </w:p>
    <w:p>
      <w:pPr>
        <w:pStyle w:val="3"/>
        <w:spacing w:lineRule="auto" w:line="240"/>
        <w:jc w:val="center"/>
        <w:rPr>
          <w:b/>
          <w:b/>
          <w:i/>
          <w:i/>
          <w:sz w:val="60"/>
          <w:lang w:val="en-US"/>
        </w:rPr>
      </w:pPr>
      <w:r>
        <w:rPr>
          <w:rFonts w:cs="Tahoma" w:ascii="Tahoma" w:hAnsi="Tahoma"/>
          <w:i/>
          <w:sz w:val="36"/>
        </w:rPr>
        <w:t>оптовой торговле колбасными изделиями</w:t>
      </w:r>
      <w:r>
        <w:rPr>
          <w:sz w:val="36"/>
        </w:rPr>
        <w:t>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</w:t>
      </w:r>
      <w:r>
        <w:rPr>
          <w:rFonts w:eastAsia="Arial" w:cs="Arial" w:ascii="Arial" w:hAnsi="Arial"/>
          <w:b/>
          <w:i/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/>
      </w:pPr>
      <w:r>
        <w:rPr>
          <w:sz w:val="28"/>
          <w:lang w:val="en-US"/>
        </w:rPr>
        <w:t>В</w:t>
      </w:r>
      <w:r>
        <w:rPr>
          <w:sz w:val="28"/>
        </w:rPr>
        <w:t>ыполнил:</w:t>
        <w:tab/>
        <w:t>студент</w:t>
      </w:r>
      <w:r>
        <w:rPr>
          <w:sz w:val="28"/>
          <w:lang w:val="en-US"/>
        </w:rPr>
        <w:t xml:space="preserve"> группы К-21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>Ефимов А. Е.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center"/>
        <w:rPr>
          <w:sz w:val="28"/>
        </w:rPr>
      </w:pPr>
      <w:r>
        <w:rPr>
          <w:sz w:val="28"/>
        </w:rPr>
        <w:tab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i/>
          <w:i/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Сулимов Е.Г</w:t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Калининград </w:t>
      </w:r>
    </w:p>
    <w:p>
      <w:pPr>
        <w:pStyle w:val="TextBodyIndent"/>
        <w:jc w:val="center"/>
        <w:rPr/>
      </w:pPr>
      <w:r>
        <w:rPr/>
        <w:t>2001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одержание: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ведение: постановка проблемы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акторы, влияющие на 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тематическое исследование: двумерная матричная зависимость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sz w:val="24"/>
        </w:rPr>
        <w:t>Заключение</w:t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Введение: постановка проблемы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е исследование посвящено рынку оптовой торговли колбасными изделиями. Я считаю, что проблема, которую я выделил – эффективное формирование ассортимента – на данный момент актуальна и интересна.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наше время существует большое количество оптовых складов, которые различаются по следующим критериями: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лады фирм-производителе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лады, ориентирующиеся на местных производителе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лады, ориентирующиеся на импортную продукцию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ожившихся условиях конкуренции фирмы, занимающиеся оптовой продажей колбасных изделий, вынуждены особенно четко формировать ассортимент. В идеале, конечно, было бы желательно иметь полный ассортимент товаров на складе, на практике складывается иная ситуация. Проблема состоит в том, что вследствие ограниченности ресурсов фирм, они не могут себе этого позволить. И их цель – выбрать оптимальный ассортимент, удовлетворяющий максимальный спрос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Ассортимент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нная работа не преследует целью получение конкретных практических результатов, ее целью является показать и обосновать принципы и механизм исследования. Поэтому я выделяю следующие основные виды продукции: вареная колбаса, копченая колбаса, салями и ливерная колбаса. Все они в свою очередь делятся на более мелкие виды и подвиды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Факторы, влияющие на ассортимен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При формировании ассортимента необходимо учесть влияние следующих фактор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i w:val="false"/>
          <w:i w:val="false"/>
          <w:color w:val="000000"/>
          <w:sz w:val="28"/>
          <w:lang w:eastAsia="ru-RU"/>
        </w:rPr>
      </w:pPr>
      <w:r>
        <w:rPr>
          <w:rFonts w:cs="Tahoma" w:ascii="Tahoma" w:hAnsi="Tahoma"/>
          <w:b/>
          <w:i w:val="false"/>
          <w:color w:val="000000"/>
          <w:sz w:val="28"/>
          <w:lang w:eastAsia="ru-RU"/>
        </w:rPr>
        <w:t xml:space="preserve">Цена.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i w:val="false"/>
          <w:i w:val="false"/>
          <w:color w:val="000000"/>
          <w:sz w:val="24"/>
          <w:lang w:eastAsia="ru-RU"/>
        </w:rPr>
      </w:pPr>
      <w:r>
        <w:rPr>
          <w:rFonts w:cs="Tahoma" w:ascii="Tahoma" w:hAnsi="Tahoma"/>
          <w:b/>
          <w:i w:val="false"/>
          <w:color w:val="000000"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Не вызывает сомнения</w:t>
      </w:r>
      <w:r>
        <w:rPr>
          <w:rFonts w:cs="Tahoma" w:ascii="Tahoma" w:hAnsi="Tahoma"/>
          <w:sz w:val="24"/>
        </w:rPr>
        <w:t xml:space="preserve"> в</w:t>
      </w:r>
      <w:r>
        <w:rPr>
          <w:rFonts w:cs="Tahoma" w:ascii="Tahoma" w:hAnsi="Tahoma"/>
        </w:rPr>
        <w:t>ажность и необходимость принятия</w:t>
      </w:r>
      <w:r>
        <w:rPr>
          <w:rFonts w:cs="Tahoma" w:ascii="Tahoma" w:hAnsi="Tahoma"/>
          <w:sz w:val="24"/>
        </w:rPr>
        <w:t xml:space="preserve"> во внимание данного фактора, зачастую цена может являться определяющим моментов при покупке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Вкус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Не менее важным является вкус, ибо люди покупают продукты питания не только, чтобы утолить чувство голода, но и получиться удовольствие от вкусовых ощущений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Внешний вид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ind w:left="360" w:hanging="0"/>
        <w:rPr/>
      </w:pPr>
      <w:r>
        <w:rPr>
          <w:rFonts w:cs="Tahoma" w:ascii="Tahoma" w:hAnsi="Tahoma"/>
        </w:rPr>
        <w:t>Внешний вид определяет наше отношение к продукту при покупке, особенно если нет возможности попробовать товар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 xml:space="preserve">Свежесть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24"/>
          <w:lang w:eastAsia="ru-RU"/>
        </w:rPr>
        <w:t>Данный фактор говорит сам за себя. Свежесть – значит качество и вкус одновременно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Срок годности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24"/>
          <w:lang w:eastAsia="ru-RU"/>
        </w:rPr>
        <w:t>Нередко товар нуждается в хранении в течении какого-либо времени, и тогда важное значение приобретает срок годности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Производитель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24"/>
          <w:lang w:eastAsia="ru-RU"/>
        </w:rPr>
        <w:t>Люди выбирают того производителя, который зарекомендовал себя на рынке, и которому они доверяют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Химический состав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24"/>
          <w:lang w:eastAsia="ru-RU"/>
        </w:rPr>
        <w:t>То, из чего состоят продукты питания, в частности колбасные изделия, имеет значение для здоровья и пользы организму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Фасовка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24"/>
          <w:lang w:eastAsia="ru-RU"/>
        </w:rPr>
        <w:t>Бывает ситуации, когда товар невозможно делить при продаже, и тогда большое значение имеет фасовка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Упаковка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  <w:t>Упаковка товара, его привлекательность для покупателя играет особую роль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Условия хранения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  <w:t>То, как хранится товар, обеспечивает его качество при последующем употреблении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000000"/>
          <w:sz w:val="28"/>
          <w:lang w:eastAsia="ru-RU"/>
        </w:rPr>
      </w:pPr>
      <w:r>
        <w:rPr>
          <w:rFonts w:cs="Tahoma" w:ascii="Tahoma" w:hAnsi="Tahoma"/>
          <w:b/>
          <w:color w:val="000000"/>
          <w:sz w:val="28"/>
          <w:lang w:eastAsia="ru-RU"/>
        </w:rPr>
        <w:t>Место продажи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4"/>
          <w:lang w:eastAsia="ru-RU"/>
        </w:rPr>
      </w:pPr>
      <w:r>
        <w:rPr>
          <w:rFonts w:cs="Tahoma" w:ascii="Tahoma" w:hAnsi="Tahoma"/>
          <w:b/>
          <w:color w:val="000000"/>
          <w:sz w:val="24"/>
          <w:lang w:eastAsia="ru-RU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  <w:t>Естественно фирмам необходимо следить за своим имиджем «проверенного склада». Хорошо зарекомендовавшая себя фирма будет пользоваться успехом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lang w:eastAsia="ru-RU"/>
        </w:rPr>
      </w:pPr>
      <w:r>
        <w:rPr>
          <w:rFonts w:cs="Tahoma" w:ascii="Tahoma" w:hAnsi="Tahoma"/>
          <w:color w:val="000000"/>
          <w:sz w:val="24"/>
          <w:lang w:eastAsia="ru-RU"/>
        </w:rPr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sz w:val="32"/>
        </w:rPr>
        <w:t>Математическое исследование: двумерная матричная зависимость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4"/>
        </w:rPr>
        <w:t xml:space="preserve">В качестве основного инструмента я выбрал матрицу, а именно: двумерную матричную зависимость. 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добнее всего для ее анализа использовать метод многомерного кластерного анализа.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</w:rPr>
        <w:t>Для начала я определил коэффициенты долевого вклада опросив выбранных респондентов. (приложение 1) Из матрицы видно, что больше, чем 50% вклада приходится на долю цены и вкуса, соответственно мы можем сделать вывод, что эти два факторы являются самыми важными для потребителей.</w:t>
      </w:r>
    </w:p>
    <w:p>
      <w:pPr>
        <w:pStyle w:val="TextBody"/>
        <w:spacing w:lineRule="auto" w:line="360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4"/>
        </w:rPr>
        <w:t>В то же время я привлек экспертов, которые уже в свою очередь оценили выбранных ранее респондентов (приложение 1)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4"/>
        </w:rPr>
        <w:t>Для продолжения исследования я выделил факторы, которые являются количественными: цена и срок годности. Для оценки же оставшихся качественных факторов, была применена система экспертных оценок. Я посчитал, что наиболее оптимальной будет оценка по семибальной шкале (1-7). (приложение 2)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едующий этап – составление нормированной матрицы. Я составляю ее путем расчета средних величин и дисперсии и применяя специальную формулу. (приложение 2)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лее необходимо вычислить условные расстояний (матрица условных расстояний). (приложение 3)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шаем ее путем объединения строк и столбцов по минимальным значениям и получаем дендрагамму условных расстояний между товарами ассортимента колбасных изделий. (приложение 3)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Заключение</w:t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видно из графика, у нас объединяется (1+2) вареная и копченая колбасы на условном расстоянии 0.95, что означает, что эти виды колбас определяют обязательную группы товаров, которые должны быть представлены в ассортименте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4"/>
        </w:rPr>
        <w:t>С этой группой (1+2)+3) объединяется салями на условном расстоянии, отстоящем от первой группы на 71</w:t>
      </w:r>
      <w:r>
        <w:rPr>
          <w:rFonts w:cs="Tahoma" w:ascii="Tahoma" w:hAnsi="Tahoma"/>
          <w:sz w:val="24"/>
          <w:lang w:val="en-US"/>
        </w:rPr>
        <w:t>,6%. В завершение на условном расстоянии отстоящем от 2-й группы на 7,4% присоединяется ливерная колбаса.</w:t>
      </w:r>
    </w:p>
    <w:p>
      <w:pPr>
        <w:pStyle w:val="TextBody"/>
        <w:spacing w:lineRule="auto" w:line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Это свидетельствует о том, что при формировании ассортимента два последних вида колбас решающего значения не играют. Отсюда делаем вывод, что в первую очередь необходимо расширить ассортимент вареных и копченых колбас, а потом уже салями и ливерных.</w:t>
      </w:r>
    </w:p>
    <w:p>
      <w:pPr>
        <w:pStyle w:val="TextBody"/>
        <w:spacing w:lineRule="auto" w:line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TextBody"/>
        <w:spacing w:lineRule="auto" w:line="360"/>
        <w:rPr>
          <w:rStyle w:val="Style10"/>
          <w:rFonts w:ascii="Tahoma" w:hAnsi="Tahoma" w:cs="Tahoma"/>
          <w:sz w:val="24"/>
          <w:lang w:val="ru-RU"/>
        </w:rPr>
      </w:pPr>
      <w:r>
        <w:rPr>
          <w:rFonts w:cs="Times New Roman"/>
          <w:sz w:val="24"/>
          <w:lang w:val="en-US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auto"/>
      <w:sz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42:00Z</dcterms:created>
  <dc:creator>Angel</dc:creator>
  <dc:description/>
  <dc:language>en-US</dc:language>
  <cp:lastModifiedBy>Angel</cp:lastModifiedBy>
  <dcterms:modified xsi:type="dcterms:W3CDTF">2001-04-26T07:47:00Z</dcterms:modified>
  <cp:revision>6</cp:revision>
  <dc:subject/>
  <dc:title>Оптовая торговля колбасными изделиями</dc:title>
</cp:coreProperties>
</file>